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b: Energy Transfer in the Ecosyste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Name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s Data Tabl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d Chain length (in link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Volume of water taken from the large buck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 of water in end contain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Efficiency of   energy transf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alculation:</w:t>
      </w:r>
    </w:p>
    <w:p>
      <w:pPr>
        <w:pStyle w:val="Normal"/>
        <w:rPr/>
      </w:pPr>
      <w:r>
        <w:rPr>
          <w:rFonts w:cs="Arial" w:ascii="Arial" w:hAnsi="Arial"/>
        </w:rPr>
        <w:t xml:space="preserve">Efficiency of energy transfer = </w:t>
      </w:r>
      <w:r>
        <w:rPr>
          <w:rFonts w:cs="Arial" w:ascii="Arial" w:hAnsi="Arial"/>
          <w:u w:val="single"/>
        </w:rPr>
        <w:t>Volume of water in end container (ml)</w:t>
      </w:r>
      <w:r>
        <w:rPr>
          <w:rFonts w:cs="Arial" w:ascii="Arial" w:hAnsi="Arial"/>
        </w:rPr>
        <w:t xml:space="preserve"> x 10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Volume of water from bucket (ml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ap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results should be graphed to show the relationship between the length of the food chain and energy transfer effici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alys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What does the water in the 5-gallon bucket represent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What does the water you receive from another food chain member repres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What does the spilled water represent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What does the water in the end container repres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In a one-link food chain, what process is being mode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Consider  all of the “energy” that was lost from the food chain during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ctivity.  In actual ecosystems, where does this energy go?  (2 way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Is there a limit to the length of a food chain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5:09:00Z</dcterms:created>
  <dc:creator/>
  <dc:description/>
  <cp:keywords/>
  <dc:language>en-US</dc:language>
  <cp:lastModifiedBy>Clayton Johns</cp:lastModifiedBy>
  <dcterms:modified xsi:type="dcterms:W3CDTF">2008-10-08T15:21:00Z</dcterms:modified>
  <cp:revision>1</cp:revision>
  <dc:subject/>
  <dc:title>Lab: Energy Transfer in the Ecosystem</dc:title>
</cp:coreProperties>
</file>